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725242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04938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